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</w:rPr>
        <w:t>德阳市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  <w:lang w:eastAsia="zh-CN"/>
        </w:rPr>
        <w:t>中心城区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</w:rPr>
        <w:t>共享单车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征求意见稿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color w:val="000000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第一章</w:t>
      </w:r>
      <w:r>
        <w:rPr>
          <w:rFonts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  <w:szCs w:val="32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第一条</w:t>
      </w:r>
      <w:r>
        <w:rPr>
          <w:rFonts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为加强本市中心城区共享单车行业管理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规范共享单车企业经营服务行为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推进绿色出行发展，维护良好公共秩序和市容环境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根据国家、省、市有关规定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结合我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中心城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实际，制定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第二条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</w:t>
      </w:r>
      <w:r>
        <w:rPr>
          <w:rFonts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本市中心城区范围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内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经营、使用及其相关管理活动，适用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b/>
          <w:b/>
          <w:bCs/>
          <w:strike w:val="false"/>
          <w:dstrike w:val="false"/>
          <w:color w:val="FF0000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办法所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是指经营者以互联网技术为依托构建服务平台，为用户提供分时租赁服务的营运自行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第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三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条</w:t>
      </w:r>
      <w:r>
        <w:rPr>
          <w:rFonts w:cs="Times New Roman;Nimbus Roman No9 L" w:eastAsia="Times New Roman;Nimbus Roman No9 L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本市中心城区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发展遵循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鼓励创新、规范有序、服务为本、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共治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原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color w:val="000000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第二章</w:t>
      </w:r>
      <w:r>
        <w:rPr>
          <w:rFonts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管理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第</w:t>
      </w:r>
      <w:r>
        <w:rPr>
          <w:rFonts w:cs="Times New Roman;Nimbus Roman No9 L" w:eastAsia="黑体;方正黑体_GBK"/>
          <w:color w:val="000000"/>
          <w:sz w:val="32"/>
          <w:szCs w:val="32"/>
          <w:lang w:val="en" w:eastAsia="zh-CN"/>
        </w:rPr>
        <w:t>四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条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仿宋_GB2312"/>
          <w:color w:val="000000"/>
          <w:sz w:val="32"/>
          <w:szCs w:val="32"/>
          <w:lang w:val="en-US" w:eastAsia="zh-CN"/>
        </w:rPr>
        <w:t>相关部门应加强共享单车经营服务行为的监督管理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促进共享单车行业规范发展，保持市容环境卫生整洁有序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第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五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条</w:t>
      </w:r>
      <w:r>
        <w:rPr>
          <w:rFonts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仿宋_GB2312"/>
          <w:color w:val="000000"/>
          <w:sz w:val="32"/>
          <w:szCs w:val="32"/>
          <w:lang w:val="en-US" w:eastAsia="zh-CN"/>
        </w:rPr>
        <w:t>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城市管理行政主管部门应当负责：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营服务行为的监督管理，组织制定相关政策，规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行业发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（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）共享单车停车点位的规划设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（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）共享单车停放秩序的指导和监督管理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en-US" w:eastAsia="zh-CN" w:bidi="ar-SA"/>
        </w:rPr>
        <w:t>建立考核机制，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享单车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en-US" w:eastAsia="zh-CN" w:bidi="ar-SA"/>
        </w:rPr>
        <w:t>运营企业进行考核，并根据考核结果对运营企业进行分级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第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六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条</w:t>
      </w:r>
      <w:r>
        <w:rPr>
          <w:rFonts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安机关负责查处违反道路交通安全法规以及破坏、盗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等违法行为。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32"/>
          <w:szCs w:val="32"/>
        </w:rPr>
        <w:t xml:space="preserve"> 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交通运输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市场监督管理、地方金融监督管理、网信等部门根据各自职责，协同实施本办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color w:val="000000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val="en-US" w:eastAsia="zh-CN"/>
        </w:rPr>
        <w:t>第三章</w:t>
      </w:r>
      <w:r>
        <w:rPr>
          <w:rFonts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 </w:t>
      </w:r>
      <w:r>
        <w:rPr>
          <w:rFonts w:cs="Times New Roman;Nimbus Roman No9 L" w:eastAsia="黑体;方正黑体_GBK"/>
          <w:color w:val="000000"/>
          <w:sz w:val="32"/>
          <w:szCs w:val="32"/>
          <w:lang w:val="en-US" w:eastAsia="zh-CN"/>
        </w:rPr>
        <w:t>运营维护及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共治机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第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七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条</w:t>
      </w:r>
      <w:r>
        <w:rPr>
          <w:rFonts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共享单车运营企业应当依据市场规律自主经营，履行经营主体责任和相应社会责任，保障使用人合法权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并履行下列职责：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实行用户实名制注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;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在提供服务前，通过电子服务协议等形式向用户明确双方权利和义务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禁止向未满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岁的儿童提供服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落实互联网安全保护技术措施和信息安全等级保护等制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采集和使用信息不得侵害用户合法权益和社会公共利益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val="en-US" w:eastAsia="zh-CN"/>
        </w:rPr>
        <w:t>共享单车运营企业采用免押金方式提供租赁服务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通过具备相关资质和牌照的第三方支付企业进行资金结算，为使用者提供安全、保密和便捷的支付结算服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建立投诉处理制度，向社会公开投诉途径、处理方式和办结时限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1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用户购买人身意外伤害保险和第三者责任保险，并积极协助办理保险理赔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）通过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利用精准定位、电子围栏等措施落实停放管理要求，对用户停放行为实施引导和管理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，并协助相关部门对违法行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调查处理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）组建专业运行维护队伍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建立网格化巡查制度，及时发现并处理车辆妨碍通行、影响市容环境等问题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;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八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）加强共享单车的日常维护，定期对营运车辆进行检查并做好清洁维护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及时回收存在故障或者安全隐患的车辆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;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（九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建设共享单车管理平台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将运营车辆信息、信用评价信息和使用者注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等信息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接入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智慧城管系统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，实现数据实时共享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并根据管理实际需求向有关行政管理部门开放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账号及权限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（十）接受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服务监管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要求，及时响应和处理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管理部门通知的问题点位及调度要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（十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）共享单车运营企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终止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本市中心城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营服务的，应当提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向社会公告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按规定退还用户预付资金及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所有已投放车辆及相应设施的回收、拆除工作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b/>
          <w:b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第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八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条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共享单车运营企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间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应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通过无差别维护、信息共享等方式，开展巡查人员、调度车辆、运营维护、中转仓储场地等资源合作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第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九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条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en-US" w:eastAsia="zh-CN" w:bidi="ar-SA"/>
        </w:rPr>
        <w:t>使用者应严格遵守《中华人民共和国道路交通安全法》、《四川省非机动车管理规定》、《治安管理处罚法》等相关法律、法规。做到文明骑行、规范停放，爱护车辆和停放设施等财物。不将共享单车停放在封闭的单位和住宅小区内部。</w:t>
      </w:r>
      <w:r>
        <w:rPr>
          <w:rFonts w:cs="宋体;方正书宋_GBK"/>
          <w:b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第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十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条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鼓励单位和个人通过社会监督、秩序维护、志愿活动等方式，参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任何个人和组织有权就共享单车乱停乱放、不合理收费等不正当现象向相关部门报告或举报；运营企业应自觉遵守社会公德，诚实信用，依法接受社会组织、舆论、人民群众的监督，主动承担社会责任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第十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一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条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有下列情形之一的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市城市管理行政主管部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可以依法立即实施代履行，所需费用由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共享单车运营企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承担：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擅自投放车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应当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清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车辆未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清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实施车辆动态调节后，应当核减车辆未核减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;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运营企业退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市场未在规定时间内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回收车辆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eastAsia="黑体;方正黑体_GBK" w:cs="Times New Roman;Nimbus Roman No9 L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)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运营企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不及时整理未在规定区域停放车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eastAsia="黑体;方正黑体_GBK"/>
          <w:color w:val="000000"/>
          <w:lang w:val="en-US" w:eastAsia="zh-CN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val="en-US" w:eastAsia="zh-CN"/>
        </w:rPr>
        <w:t>第四章</w:t>
      </w:r>
      <w:r>
        <w:rPr>
          <w:rFonts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动态管理机制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第十二条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Style w:val="StrongEmphasis"/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本市中心城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实施总量控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市城市管理行政主管部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市中心城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总量规模进行测算，形成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中心城区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总量规模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市城市管理行政主管部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应当每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对共享单车总量规模进行评估，并根据评估结果提出动态调整意见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第十三条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市城市管理行政主管部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根据共享单车总量规模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制定运营配额投放计划。运营配额投放计划应当包括拟投放的运营配额数量、期限以及经营区域等内容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第十四条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运营配额应当通过公开、公平方式无偿投放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运营配额的期限不超过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第十五条 </w:t>
      </w:r>
      <w:r>
        <w:rPr>
          <w:rFonts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共享单车运营企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按照取得的运营配额投放共享单车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，不得超量投放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不得转让、出租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运营配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投放车辆前，向市</w:t>
      </w:r>
      <w:r>
        <w:rPr>
          <w:rFonts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城市管理行政主管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部门提出申请并提交投放方案，投放方案的内容应当包括拟投放车辆规模、</w:t>
      </w:r>
      <w:r>
        <w:rPr>
          <w:rFonts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车辆型号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投放时间和区域、配套运维保障措施等。在本市</w:t>
      </w:r>
      <w:r>
        <w:rPr>
          <w:rFonts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中心城区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 w:bidi="ar-SA"/>
        </w:rPr>
        <w:t>初次投放的，还应当同时提交管理团队、运营管理制度、蓄车和维护保养场地等基本信息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第十六条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有下列情形之一的，由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市城市管理行政主管部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无偿收回全部的运营配额：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运营配额期限届满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未取得新一轮投放运营配额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;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共享单车运营企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破产、解散、被吊销营业执照等原因终止经营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;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服务质量信誉考核中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被评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不合格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，责令退出我市营运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的共享单车运营企业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第十七条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有下列情形之一的，由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市城市管理行政主管部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无偿收回相应数量的运营配额：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共享单车运营企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取得运营配额之日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月内未完成相应数量车辆投放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;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共享单车运营企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转让、出租运营配额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"/>
        </w:rPr>
        <w:t>;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共享单车运营企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在专项考核中按规定核减运营配额的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kern w:val="2"/>
          <w:sz w:val="32"/>
          <w:szCs w:val="32"/>
          <w:lang w:val="en-US" w:eastAsia="zh-CN" w:bidi="ar-SA"/>
        </w:rPr>
        <w:t>第十八条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共享单车运营企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应当自运营配额被收回之日起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内回收已投放的车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并同时上交相应车辆配额数的共享单车车辆号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市城市管理行政主管部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应当根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共享单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发展情况决定是否重新投放收回的运营配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;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决定重新投放的，应当依照本办法第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十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、第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十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的规定投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第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十九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条</w:t>
      </w:r>
      <w:r>
        <w:rPr>
          <w:rFonts w:cs="Times New Roman;Nimbus Roman No9 L" w:eastAsia="Times New Roman;Nimbus Roman No9 L"/>
          <w:color w:val="000000"/>
          <w:sz w:val="32"/>
          <w:szCs w:val="32"/>
          <w:lang w:eastAsia="zh-CN"/>
        </w:rPr>
        <w:t xml:space="preserve"> </w:t>
      </w:r>
      <w:r>
        <w:rPr>
          <w:rFonts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eastAsia="zh-CN"/>
        </w:rPr>
        <w:t>未按照要求设置相应服务能力，控制投放数量，引发社会矛盾等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eastAsia="zh-CN"/>
        </w:rPr>
        <w:t>重大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eastAsia="zh-CN"/>
        </w:rPr>
        <w:t>问题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eastAsia="zh-CN"/>
        </w:rPr>
        <w:t>或在组织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专项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eastAsia="zh-CN"/>
        </w:rPr>
        <w:t>考核中被认定为不适宜在本市中心城区营运的共享单车运营企业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eastAsia="zh-CN"/>
        </w:rPr>
        <w:t>，由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市城市管理行政主管部门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eastAsia="zh-CN"/>
        </w:rPr>
        <w:t>对其启动退出机制</w:t>
      </w:r>
      <w:r>
        <w:rPr>
          <w:rFonts w:cs="Times New Roman;Nimbus Roman No9 L" w:eastAsia="仿宋_GB2312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color w:val="000000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第五章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  <w:szCs w:val="32"/>
        </w:rPr>
        <w:t>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27"/>
        <w:textAlignment w:val="auto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  <w:szCs w:val="32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第二十条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color w:val="000000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本办法由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市城市管理行政执法局，市公安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负责制定和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第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二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十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一</w:t>
      </w:r>
      <w:r>
        <w:rPr>
          <w:rFonts w:cs="Times New Roman;Nimbus Roman No9 L" w:eastAsia="黑体;方正黑体_GBK"/>
          <w:color w:val="000000"/>
          <w:sz w:val="32"/>
          <w:szCs w:val="32"/>
          <w:lang w:eastAsia="zh-CN"/>
        </w:rPr>
        <w:t>条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本办法自</w:t>
      </w:r>
      <w:r>
        <w:rPr>
          <w:rFonts w:eastAsia="仿宋_GB2312" w:cs="Times New Roman;Nimbus Roman No9 L"/>
          <w:color w:val="000000"/>
          <w:sz w:val="32"/>
          <w:szCs w:val="32"/>
        </w:rPr>
        <w:t>202</w:t>
      </w:r>
      <w:r>
        <w:rPr>
          <w:rFonts w:eastAsia="仿宋_GB2312" w:cs="Times New Roman;Nimbus Roman No9 L"/>
          <w:color w:val="000000"/>
          <w:sz w:val="32"/>
          <w:szCs w:val="32"/>
          <w:lang w:val="en-US" w:eastAsia="zh-CN"/>
        </w:rPr>
        <w:t>X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年</w:t>
      </w:r>
      <w:r>
        <w:rPr>
          <w:rFonts w:eastAsia="仿宋_GB2312" w:cs="Times New Roman;Nimbus Roman No9 L"/>
          <w:color w:val="000000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月</w:t>
      </w:r>
      <w:r>
        <w:rPr>
          <w:rFonts w:eastAsia="仿宋_GB2312" w:cs="Times New Roman;Nimbus Roman No9 L"/>
          <w:color w:val="000000"/>
          <w:sz w:val="32"/>
          <w:szCs w:val="32"/>
          <w:lang w:val="en-US" w:eastAsia="zh-CN"/>
        </w:rPr>
        <w:t>XX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日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起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实施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，有效期</w:t>
      </w:r>
      <w:r>
        <w:rPr>
          <w:rFonts w:eastAsia="仿宋_GB2312" w:cs="Times New Roman;Nimbus Roman No9 L"/>
          <w:color w:val="000000"/>
          <w:sz w:val="32"/>
          <w:szCs w:val="32"/>
          <w:lang w:val="en-US" w:eastAsia="zh-CN"/>
        </w:rPr>
        <w:t>5</w:t>
      </w:r>
      <w:r>
        <w:rPr>
          <w:rFonts w:cs="Times New Roman;Nimbus Roman No9 L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cs="Times New Roman;Nimbus Roman No9 L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eastAsia="仿宋_GB2312" w:cs="Times New Roman;Nimbus Roman No9 L"/>
          <w:color w:val="000000"/>
          <w:sz w:val="32"/>
          <w:szCs w:val="32"/>
          <w:lang w:eastAsia="zh-CN"/>
        </w:rPr>
      </w:pPr>
      <w:r>
        <w:rPr>
          <w:rFonts w:eastAsia="仿宋_GB2312" w:cs="Times New Roman;Nimbus Roman No9 L"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cs="宋体;方正书宋_GBK"/>
      <w:szCs w:val="21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;DejaVu Sans" w:hAnsi="Calibri;DejaVu Sans" w:cs="Calibri;DejaVu Sans"/>
      <w:kern w:val="0"/>
      <w:sz w:val="24"/>
      <w:szCs w:val="24"/>
    </w:rPr>
  </w:style>
  <w:style w:type="paragraph" w:styleId="Bodytext1">
    <w:name w:val="Body text|1"/>
    <w:basedOn w:val="Normal"/>
    <w:qFormat/>
    <w:pPr>
      <w:spacing w:lineRule="auto" w:line="420"/>
      <w:ind w:firstLine="400"/>
    </w:pPr>
    <w:rPr>
      <w:rFonts w:ascii="宋体;方正书宋_GBK" w:hAnsi="宋体;方正书宋_GBK" w:cs="宋体;方正书宋_GBK"/>
      <w:sz w:val="26"/>
      <w:szCs w:val="26"/>
      <w:lang w:val="zh-TW" w:eastAsia="zh-TW"/>
    </w:rPr>
  </w:style>
  <w:style w:type="paragraph" w:styleId="Heading21">
    <w:name w:val="Heading #2|1"/>
    <w:basedOn w:val="Normal"/>
    <w:qFormat/>
    <w:pPr>
      <w:spacing w:lineRule="auto" w:line="300" w:before="0" w:after="520"/>
      <w:jc w:val="center"/>
      <w:outlineLvl w:val="1"/>
    </w:pPr>
    <w:rPr>
      <w:rFonts w:ascii="宋体;方正书宋_GBK" w:hAnsi="宋体;方正书宋_GBK" w:cs="宋体;方正书宋_GBK"/>
      <w:sz w:val="34"/>
      <w:szCs w:val="34"/>
      <w:lang w:val="zh-TW" w:eastAsia="zh-TW"/>
    </w:rPr>
  </w:style>
  <w:style w:type="paragraph" w:styleId="Other1">
    <w:name w:val="Other|1"/>
    <w:basedOn w:val="Normal"/>
    <w:qFormat/>
    <w:pPr>
      <w:spacing w:lineRule="auto" w:line="420"/>
      <w:ind w:firstLine="400"/>
    </w:pPr>
    <w:rPr>
      <w:rFonts w:ascii="宋体;方正书宋_GBK" w:hAnsi="宋体;方正书宋_GBK" w:cs="宋体;方正书宋_GBK"/>
      <w:sz w:val="26"/>
      <w:szCs w:val="26"/>
      <w:lang w:val="zh-TW" w:eastAsia="zh-TW"/>
    </w:rPr>
  </w:style>
  <w:style w:type="paragraph" w:styleId="Style17">
    <w:name w:val="章标题"/>
    <w:basedOn w:val="Normal"/>
    <w:next w:val="Normal"/>
    <w:qFormat/>
    <w:pPr>
      <w:widowControl/>
      <w:spacing w:lineRule="atLeast" w:line="323" w:before="158" w:after="153"/>
      <w:ind w:right="-120" w:hanging="0"/>
      <w:jc w:val="center"/>
      <w:textAlignment w:val="baseline"/>
    </w:pPr>
    <w:rPr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22:28:00Z</dcterms:created>
  <dc:creator>user01</dc:creator>
  <dc:description/>
  <dc:language>en-US</dc:language>
  <cp:lastModifiedBy>user02</cp:lastModifiedBy>
  <cp:lastPrinted>2022-10-14T14:50:00Z</cp:lastPrinted>
  <dcterms:modified xsi:type="dcterms:W3CDTF">2022-10-14T16:10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