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城市管理行政执法局财政拨款“三公”经费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2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预算情况说明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本级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德阳市城市管理行政执法局财政拨款“三公”经费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预算情况如下：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局无因公出国（境）经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持平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公务接待费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6.67%</w:t>
      </w:r>
      <w:r>
        <w:rPr>
          <w:rFonts w:ascii="仿宋_GB2312" w:hAnsi="仿宋_GB2312" w:eastAsia="仿宋_GB2312"/>
          <w:sz w:val="32"/>
          <w:szCs w:val="32"/>
        </w:rPr>
        <w:t>，主要原因是垃圾分类工作接待的增加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公务接待费主要计划用于执行公务、开展业务活动开支的交通费、住宿费、用餐费等。主要是接待各级部门来我局考察学习的餐费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安排公务用车运行维护费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万元，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数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主要原因</w:t>
      </w:r>
      <w:r>
        <w:rPr>
          <w:rFonts w:ascii="仿宋_GB2312" w:hAnsi="仿宋_GB2312" w:eastAsia="仿宋_GB2312"/>
          <w:color w:val="333333"/>
          <w:sz w:val="32"/>
          <w:szCs w:val="32"/>
        </w:rPr>
        <w:t>是公务用车制度改革，单位实际公务用车保有量减少，持续厉行节约，严格公务用车制度，提倡采用公共交通工具出行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安排公务用车购置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拟新购新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车辆运行维护费支出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万元，用于市区内城管执勤执法工作、城市照明、绿化及市政维护、城市道路清扫保洁及垃圾运输工作等所需的公务用车燃料费、维修费、过路过桥费、保险费。</w:t>
      </w:r>
    </w:p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表：</w:t>
      </w:r>
    </w:p>
    <w:p>
      <w:pPr>
        <w:pStyle w:val="Normal"/>
        <w:widowControl/>
        <w:ind w:firstLine="480"/>
        <w:jc w:val="center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德阳市城市管理行政执法局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“三公”经费预算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2948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项目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预算（万元）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因公出国（境）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用车购置及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其中：购置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合计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02</w:t>
            </w:r>
          </w:p>
        </w:tc>
      </w:tr>
    </w:tbl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1:00Z</dcterms:created>
  <dc:creator>卢军任</dc:creator>
  <dc:description/>
  <cp:keywords/>
  <dc:language>en-US</dc:language>
  <cp:lastModifiedBy>admin</cp:lastModifiedBy>
  <cp:lastPrinted>2014-06-04T11:33:00Z</cp:lastPrinted>
  <dcterms:modified xsi:type="dcterms:W3CDTF">2022-02-16T02:56:00Z</dcterms:modified>
  <cp:revision>21</cp:revision>
  <dc:subject/>
  <dc:title>附件二：</dc:title>
</cp:coreProperties>
</file>